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7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 xml:space="preserve">do Zarządzenia Wójta Gminy Grzmiąca Nr 7/2013 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 dnia 11 marca 2013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zychody i rozchody budżetu Gminy Grzmiąca w 2012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8"/>
        <w:gridCol w:w="1842"/>
        <w:gridCol w:w="1842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2.38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2.3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 zaciągniętych pożyczek i kredytów na rynku kraj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2.38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2.3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2.38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2.3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2.38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2.38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43:00Z</dcterms:created>
  <dc:creator>UG</dc:creator>
  <dc:description/>
  <cp:keywords/>
  <dc:language>en-US</dc:language>
  <cp:lastModifiedBy>Barbara Golczyk</cp:lastModifiedBy>
  <cp:lastPrinted>2013-03-11T11:57:00Z</cp:lastPrinted>
  <dcterms:modified xsi:type="dcterms:W3CDTF">2013-03-11T10:57:00Z</dcterms:modified>
  <cp:revision>5</cp:revision>
  <dc:subject/>
  <dc:title>Załącznik Nr 2</dc:title>
</cp:coreProperties>
</file>